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220155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6775</wp:posOffset>
                </wp:positionH>
                <wp:positionV relativeFrom="paragraph">
                  <wp:posOffset>-352425</wp:posOffset>
                </wp:positionV>
                <wp:extent cx="9334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-27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BABILITY AND STATISTICS</w:t>
      </w:r>
    </w:p>
    <w:p>
      <w:pPr>
        <w:pStyle w:val="Normal"/>
        <w:tabs>
          <w:tab w:val="clear" w:pos="720"/>
          <w:tab w:val="left" w:pos="8100" w:leader="none"/>
        </w:tabs>
        <w:jc w:val="center"/>
        <w:rPr/>
      </w:pPr>
      <w:r>
        <w:rPr>
          <w:b/>
          <w:bCs/>
        </w:rPr>
        <w:t>(Common to  Civil  Engineering, Mechanical Engineering, Production Engineering, Computer Science and Engineering, Chemical Engineering, Computer Science and Information Technology,  Mechanical Manufacturing Engineering  and Mechatronics)</w:t>
      </w:r>
    </w:p>
    <w:p>
      <w:pPr>
        <w:pStyle w:val="Normal"/>
        <w:rPr/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State three axioms of probabilit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Urn I has 2 white and 3 black balls. Urn II has 4 white and 1 black and Urn III has 3 white and 4 black. An Urn is selected at random and a ball is drawn at random is found to be white. Find the Probability that Urn I was select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fine Poisson process with example and show that mean = varience for a Poisson distribu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Given that f(x) = k/2x is a probability distribution for a random variable X, that can take on the values x = 0,1,2,3 and 4 (i) find k </w:t>
        <w:tab/>
        <w:t>(ii) mean and varience of 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The mean weight of 500 male students at a certain college is 75 kg and the standard deviation is 7kg. Assuming that the weights are normally distributed. Find how many students weig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tween 60 and 78 k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re than 92 k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and prove Chebyshev’s inequal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A population consists of the five numbers 2,3,6,8,11. Consider all possible samples of size two which can be drawn with replacement from this population. Find (a) The mean of the population</w:t>
        <w:tab/>
        <w:t>(b) Standard deviation of the population</w:t>
      </w:r>
    </w:p>
    <w:p>
      <w:pPr>
        <w:pStyle w:val="Normal"/>
        <w:ind w:left="720" w:hanging="720"/>
        <w:jc w:val="both"/>
        <w:rPr/>
      </w:pPr>
      <w:r>
        <w:rPr/>
        <w:tab/>
        <w:t>(c) The mean of the sampling distribution of means</w:t>
        <w:tab/>
        <w:t>(d) The standard error of means.   Verify (c) and (d) directly from  (1) and (2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A sample poll of 100 voters chosen at random from all voters in a given district indicated that 55% of them were in favour of a particular candidate find 99%. Confidence limits for the proportion of all the voters in favour of this candidat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IQ’s of 16 students from one area of a city showed a mean of 107 with a standard deviation of 10. While the IQ’s of 14 students from another area of the city showed a mean of 112 with a standard deviation of 8. Is there a significant differences between the IQ’s of the two groups at .01 level of significa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right"/>
        <w:rPr>
          <w:b/>
          <w:b/>
          <w:bCs/>
        </w:rPr>
      </w:pPr>
      <w:r>
        <w:rPr>
          <w:b/>
          <w:bCs/>
        </w:rPr>
        <w:t xml:space="preserve">(contd…2)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Code No.220155</w:t>
        <w:tab/>
        <w:tab/>
        <w:tab/>
        <w:t>-2-</w:t>
        <w:tab/>
        <w:tab/>
        <w:tab/>
        <w:tab/>
        <w:t>OR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A sample of 900 members has a mean 3.4cms and standard deviation 2.61cms. Is the sample population of mean 3.25cms. and standard deviation 2.61cms? If the population is normal and its mean is unknown, find the 95% confidence limi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n a year there are 956 births in a town A, of which 52.5% were males, while in towns A and B combined this proportion in a total of 1,406 births was 0.496. Is there any significant difference in a proportion of male births in the two tow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Find the least squares regression line of y on x and x on y.</w:t>
      </w:r>
    </w:p>
    <w:p>
      <w:pPr>
        <w:pStyle w:val="Normal"/>
        <w:ind w:left="720" w:hanging="720"/>
        <w:jc w:val="both"/>
        <w:rPr/>
      </w:pPr>
      <w:r>
        <w:rPr/>
        <w:tab/>
      </w:r>
    </w:p>
    <w:tbl>
      <w:tblPr>
        <w:tblW w:w="3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36"/>
        <w:gridCol w:w="336"/>
        <w:gridCol w:w="336"/>
        <w:gridCol w:w="456"/>
        <w:gridCol w:w="336"/>
        <w:gridCol w:w="336"/>
        <w:gridCol w:w="456"/>
        <w:gridCol w:w="336"/>
        <w:gridCol w:w="336"/>
        <w:gridCol w:w="336"/>
      </w:tblGrid>
      <w:tr>
        <w:trPr/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   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Fit a Poisson distribution to the data and test the goodness of fit at 5% level of significance.</w:t>
      </w:r>
    </w:p>
    <w:p>
      <w:pPr>
        <w:pStyle w:val="Normal"/>
        <w:ind w:left="720" w:hanging="720"/>
        <w:rPr/>
      </w:pPr>
      <w:r>
        <w:rPr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5093970" cy="350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3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27.6pt;mso-wrap-distance-left:9pt;mso-wrap-distance-right:0pt;mso-wrap-distance-top:0pt;mso-wrap-distance-bottom:0pt;margin-top:4.9pt;mso-position-vertical-relative:text;margin-left:3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0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3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2:02:00Z</dcterms:created>
  <dc:creator>ace</dc:creator>
  <dc:description/>
  <dc:language>en-US</dc:language>
  <cp:lastModifiedBy>ace</cp:lastModifiedBy>
  <dcterms:modified xsi:type="dcterms:W3CDTF">2003-01-06T12:11:00Z</dcterms:modified>
  <cp:revision>4</cp:revision>
  <dc:subject/>
  <dc:title/>
</cp:coreProperties>
</file>